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38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59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Nonni tee 6 kinnistu liitumine elektrivõrguga. Rannamõisa küla, Harku vald, Harju maakond (LC0339)“ / 23_LH889557</w:t>
            </w:r>
          </w:p>
        </w:tc>
      </w:tr>
      <w:tr>
        <w:trPr>
          <w:trHeight w:val="32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08.2024 nr 7.1-2/24/13170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11191 Harku-Rannamõisa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 xml:space="preserve">19801:002:0299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228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3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 rajamiseks Ruumikuju andmed: PARI ID 373850 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91b05185-941f-400b-af79-2a8030221617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 ja esindusvolitus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91b05185-941f-400b-af79-2a80302216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9-05T10:53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